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 xml:space="preserve">Course:  </w:t>
        <w:tab/>
        <w:t>Health</w:t>
        <w:tab/>
        <w:tab/>
        <w:tab/>
        <w:tab/>
        <w:tab/>
        <w:tab/>
        <w:tab/>
        <w:tab/>
        <w:tab/>
        <w:tab/>
        <w:t>Page 2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 xml:space="preserve">TOPIC:  </w:t>
        <w:tab/>
        <w:t>Drugs, Tobacco, and Alcohol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standing Drugs and Medic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derstanding Drugs and Medic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drugs affect your overall heal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drugs affect your overall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Drugs and the Bra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Drugs and the Bra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Alcohol as a dr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Alcohol as a dr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75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three neurotransmitters that relay messages in the brai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neurotransmitters affected by drug 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4 steps to addi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three neurotransmitters that relay messages in the brai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neurotransmitters affected by drug 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4 steps to addi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what makes alcohol a dru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short term effects of alcohol on the bo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long term effects of alcohol on the bo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how alcoholism affects the family and socie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what makes alcohol a dru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short term effects of alcohol on the bo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long term effects of alcohol on the bo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how alcoholism affects the family and socie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985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9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ction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 depend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ological depend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draw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g tole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2.25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ction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ysical depend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sychological depend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thdraw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ug tole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5125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  <w:br/>
                              <w:t>Intox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od alcohol cont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nge drin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rho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cohol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a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pend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9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  <w:br/>
                        <w:t>Intox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ood alcohol cont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nge drin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rrho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cohol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a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depend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6B4E99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rydbomel</dc:creator>
  <dc:description/>
  <cp:keywords/>
  <dc:language>en-US</dc:language>
  <cp:lastModifiedBy>Joy Kuntz</cp:lastModifiedBy>
  <cp:lastPrinted>2009-07-08T14:15:00Z</cp:lastPrinted>
  <dcterms:modified xsi:type="dcterms:W3CDTF">2013-01-16T17:57:00Z</dcterms:modified>
  <cp:revision>4</cp:revision>
  <dc:subject/>
  <dc:title>TOPIC:</dc:title>
</cp:coreProperties>
</file>